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XAMEN DE SISTEMAS ECONOMIC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1.- Del modelo macroeconómico de sidermex México que se adjunt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1.1.- Determinar y corregir los errores en las ecu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1.2.- Adaptarlo para la economía chilena ( re-escribirl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 xml:space="preserve">1.3.- Solucionarlo en su parte macroeconomica  con los datos entregados minimo dos </w:t>
        <w:tab/>
        <w:t>iter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 xml:space="preserve">1.4.- Determine el modelo de Keynes del sistema de ecuaciones matematicamente y </w:t>
        <w:tab/>
        <w:t>sistematica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1.5.- Determinar y calcular el modelo de Marx y Klein solo matematica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2.- En un sistema económico se cumplen las siguientes funcionesdentro de un modelo Maltusi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Demanda Y= e**( 2 / x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Oferta Y= 0.5+0.05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2.1.- Grafique dichas funciones solo en la parte valida en economí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2.2.- Calcule los puntos de ruptura cuando la demanda triplica a la ofer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 xml:space="preserve">2.3.- Determine la función oferta cuando esta pasa por el punto de inflexión de la función </w:t>
        <w:tab/>
        <w:t>deman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2.4.- Analice el significado económico matemático del punto 2.3 ( grafique y expliqu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 xml:space="preserve">2.5.- Determine las áreas del plano xy que tienen significado matemático real dentro del </w:t>
        <w:tab/>
        <w:t>equilibrio maltusia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.MODELO MACROECONÓMICO DE SIDERMEX EN MÉX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teraciones = 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psilon = 0.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ño = 19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om = "Modelo para Sidermex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XOGEN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1 PIB ( periodo anterior) = 856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2 Tasa de interés Real = 1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3 Gasto Publico = 38.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4 Tipo de Cambio Real = 16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5 Millones de barriles exp. diaria = 160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6 Precio promedio del barril = 1.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7 PIB U.S.A (periodo anterior) = 26.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8 Población Total ( periodo anterior) = 76.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NDÓGEN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 Producto Interno Bruto = Y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2 Consumo To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3 Inversión To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4 Gasto Publico = Y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5 Exportaciones Petrol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6 Exportaciones Tot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7 Exportaciones no Petrole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8 Import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9 Empleo Total ( millones de person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0 Población Total (millones de persona) = Y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1 P.I.B.- Construcció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2 Prod. Aceros Planos( millones de tonelad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3 Prod Aceros no Planos( millones de tonelad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CU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X1 = X2 + X3 + X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2 = 20.11 + 0.75 * Y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3 = 14.13 + 1.45 * Y2 + 0.7 * Y3 + 0.19 * Y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4 = Y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5 = Y5 *      * 0.37 * 12.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6 = X5 +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7 = ( 7.3 - 2 ) * Y4 + 0.11 * Y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8 = -105.85 + 0.37 * Y1 + 4.13 * Y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9 = 9.05 + 0.012 *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0 = 1.021 * Y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1 = 0.0684 * 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2 = X11 / 2.1 /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X13 = X11 / 2.01 /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