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gunda Prueba de Sistemas Económ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eñe un organigrama jerárquico en el tiempo que incluya la evolución de la economía por autor y teoría, resaltando tres autores de la economía matemática y su a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ga la solución del modelo de Malthus si se estima que se rompe el equilibrio económico cuando la demanda de productos de la sociedad triplica a la producción, según las siguientes fun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Demanda     </w:t>
        <w:tab/>
        <w:t xml:space="preserve">D = 25 /  ( T – 5 ) </w:t>
      </w:r>
      <w:r>
        <w:rPr>
          <w:vertAlign w:val="superscript"/>
        </w:rPr>
        <w:t>2</w:t>
      </w:r>
    </w:p>
    <w:p>
      <w:pPr>
        <w:pStyle w:val="Normal"/>
        <w:ind w:left="2124" w:hanging="0"/>
        <w:jc w:val="both"/>
        <w:rPr/>
      </w:pPr>
      <w:r>
        <w:rPr/>
        <w:t>Producción</w:t>
        <w:tab/>
        <w:t xml:space="preserve">P =  0.5 + 0.05 T </w:t>
      </w:r>
    </w:p>
    <w:p>
      <w:pPr>
        <w:pStyle w:val="Normal"/>
        <w:ind w:left="705" w:hanging="0"/>
        <w:jc w:val="both"/>
        <w:rPr/>
      </w:pPr>
      <w:r>
        <w:rPr/>
        <w:t>Indique : el tiempo en que cambia el sentido de la demanda, los valores que hacen D=P y su tiempo respectivo ( se recomienda el método de Newton-Raphso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ga la solución sistemática, matemática y electro análoga del modelo de Keynes cuando la propensión marginal al consumo es 0.3 y el ingreso nacional es de 100 unidades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/>
      </w:pPr>
      <w:r>
        <w:rPr/>
        <w:t>Obtenga por separado el valor de multiplicador</w:t>
      </w:r>
    </w:p>
    <w:p>
      <w:pPr>
        <w:pStyle w:val="Heading1"/>
        <w:rPr/>
      </w:pPr>
      <w:r>
        <w:rPr/>
        <w:t>Pauta de Corre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–</w:t>
      </w:r>
    </w:p>
    <w:p>
      <w:pPr>
        <w:pStyle w:val="Normal"/>
        <w:ind w:left="708" w:hanging="0"/>
        <w:rPr/>
      </w:pPr>
      <w:r>
        <w:rPr/>
        <w:tab/>
      </w:r>
      <w:r>
        <w:rPr/>
        <w:drawing>
          <wp:inline distT="0" distB="0" distL="0" distR="0">
            <wp:extent cx="6070600" cy="4340225"/>
            <wp:effectExtent l="0" t="0" r="0" b="0"/>
            <wp:docPr id="1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2:30:00Z</dcterms:created>
  <dc:creator>Valmarc</dc:creator>
  <dc:description/>
  <dc:language>en-US</dc:language>
  <cp:lastModifiedBy>Compaq User</cp:lastModifiedBy>
  <dcterms:modified xsi:type="dcterms:W3CDTF">2001-12-18T15:34:00Z</dcterms:modified>
  <cp:revision>3</cp:revision>
  <dc:subject/>
  <dc:title>Segunda Prueba de Sistemas Economicos</dc:title>
</cp:coreProperties>
</file>